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right="-4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inar on Machine Learning and Cyber Security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 xml:space="preserve">  Date: 21.11.20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79"/>
        <w:gridCol w:w="5196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l I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byendu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nabyendu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 Shaw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aw3690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ay Khamro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ay50.mk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livia Bhattacharyy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hattacharya.olivia12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ashmeet Kaur Pandhe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aurpandher85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Mukherje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mukherjeeswarnalibira@gmail.com</w:t>
              </w:r>
            </w:hyperlink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 Se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sen7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 Agarw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agarwal28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ustav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ustav001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biswas891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hka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hkapoly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 Banik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banik6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iddhartha Mit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iddharthamitra4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 Mish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mishra140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am Kumar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.k.das669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odip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odip2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ptik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ptikghosh20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disha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dishaghosh27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jit Sing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888as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cha Sharm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armaricha11200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ik Pat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ikofficial.patra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eyashi Chakrabort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sreyashi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20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 Chand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chandra80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chowdhury1156@gmail.com</w:t>
            </w:r>
          </w:p>
        </w:tc>
      </w:tr>
      <w:tr>
        <w:trPr>
          <w:trHeight w:val="22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Sarm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theconqueror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biswas534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Banerje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.dhatrigram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b5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 Chakrabort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chakraborty54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niva Basu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niva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yasa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yasadas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jib Lochan Nand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dityanandi55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 Bos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b00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rav Audd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ravauddy25v@gam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eli Majh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elimajhi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Faiyaz Alam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faiyaz04alam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 Chaudha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.chaudhary144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oulami Gai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oulamigain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i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asayani7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is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is3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jyoti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jyotidasdj.lg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y Kum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yshine3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vik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ouvik.roy9051@gmail.com</w:t>
              </w:r>
            </w:hyperlink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kesh Kumar J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untyjha99.aj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 Roy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987474766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koprabho De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il2arkoprabho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drita Palit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p130702dp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ita Dutt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ita.dutta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 Kundu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kundu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rgha Bos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rghabosef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.rb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ham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hammondal8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 Bos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bose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ena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akoena3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ndita Deb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aninditadeb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Sark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sarkar0096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Sadique Ashraf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diqueashraf0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 Banerje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banerjee7897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ket Sing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ketsingha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 De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y.ayan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ourab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ourab12100844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vadip Pau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va834859665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ka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arka457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 Kumar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debkumar4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eep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eepmondal23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Ghoru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ghorui596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ta Kundu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ndu.suknta.964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ush Maj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maji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lap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lapghosh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erona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eronaghosh2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 Bos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namisupercell20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ali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alisaha301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tra Bhattacharyy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trabhattacharyya35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saha6964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 Majh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.akm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 Pau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p4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huldev Pradha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dhanrahuldev99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sobhan Mit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sobhankumarmitra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irmal Sasm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irmalsasmal1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ish Raj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ymalikicious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tipriya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miditi4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atin Madaa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m956067011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 Dutt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dutta50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 Gangul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ganguly1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parna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suparna8528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onoy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onghosh87@g 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 Gossai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gossain00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 Gangul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angulyabir77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nmana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tanmana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jit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jitsaha34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 P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15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nyo Roy Ghattak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gc.ananyo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chana Sark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chanasarkar88@gmail.c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ghosh79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 Nayak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nayak0976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eya Da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eyadan47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r Aman Al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analimir32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il De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ildey20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mondal749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kherjeeswarnalibira@gmail.com" TargetMode="External"/><Relationship Id="rId3" Type="http://schemas.openxmlformats.org/officeDocument/2006/relationships/hyperlink" Target="mailto:souvik.roy9051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23:00Z</dcterms:created>
  <dc:creator>hp</dc:creator>
  <dc:description/>
  <cp:keywords/>
  <dc:language>en-US</dc:language>
  <cp:lastModifiedBy>Windows User</cp:lastModifiedBy>
  <dcterms:modified xsi:type="dcterms:W3CDTF">2021-12-06T08:43:00Z</dcterms:modified>
  <cp:revision>3</cp:revision>
  <dc:subject/>
  <dc:title/>
</cp:coreProperties>
</file>